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119321992"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1374311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812730641"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